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február 12-e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6/2020. (II. 12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true"/>
        <w:jc w:val="both"/>
        <w:rPr/>
      </w:pPr>
      <w:r>
        <w:rPr/>
        <w:t>Hévíz Város Önkormányzat Képviselő-testülete az önkormányzat saját bevételeinek és az adósságot keletkeztető ügyleteiből eredő fizetési kötelezettségeinek a 2020. évi költségvetési évet követő három évre várható összegét az alábbiak szerint állapítja meg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1"/>
        <w:gridCol w:w="1134"/>
        <w:gridCol w:w="1276"/>
        <w:gridCol w:w="1275"/>
        <w:gridCol w:w="1134"/>
      </w:tblGrid>
      <w:tr>
        <w:trPr>
          <w:trHeight w:val="61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8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gnevezé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36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szá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36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árgy év</w:t>
            </w:r>
          </w:p>
          <w:p>
            <w:pPr>
              <w:pStyle w:val="Normal"/>
              <w:autoSpaceDE w:val="false"/>
              <w:spacing w:lineRule="auto" w:line="240" w:before="36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ját bevétel és adósságot keletkeztető ügyletből eredő fizetési kötelezettség a tárgyévet követő</w:t>
            </w:r>
          </w:p>
        </w:tc>
      </w:tr>
      <w:tr>
        <w:trPr>
          <w:trHeight w:val="29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évb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év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évbe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elyi adó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4.0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4.0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4.000.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ulajdonosi bevétel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íjak, pótlékok, bírságok, települési adó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00.000</w:t>
            </w:r>
          </w:p>
        </w:tc>
      </w:tr>
      <w:tr>
        <w:trPr>
          <w:trHeight w:val="3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mmateriális javak, ingatlanok és egyéb tárgyi eszközök értékesíté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észesedések értékesítése és részesedések megszűnéséhez kapcsolódó bevétel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rivatizációból származó bevétel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arancia- és kezességvállalásból származó megtérülés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  <w:position w:val="1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ját bevételek (01+... +0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278.5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278.5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278.5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278.500.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  <w:position w:val="1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ját bevételek (08. sor) 50%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9.2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9.25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9.2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9.250.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őző év(ek)ben keletkezett fizetési kötelezettség (11+...+1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itelből eredő fizetési kötelezettsé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Kölcsönből eredő fizetési kötelezettsé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itelviszonyt megtestesítő értékpapírból eredő fizetési kötelezettsé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Adott váltóból eredő fizetési kötelezettsé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Pénzügyi lízingből eredő fizetési kötelezettsé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Halasztott fizetés, részletfizetési kötelezettsé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zerződésben kikötött visszavásárlási kötelezettsé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Kezesség- és garanciavállalásból eredő fizetési kötelezettsé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árgyévben keletkezett illetve keletkező, tárgyévet terhelő fizetési kötelezettség (19+...+2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.0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.0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.000.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itelből eredő fizetési kötelezettsé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.0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.0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.000.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Kölcsönből eredő fizetési kötelezettsé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itelviszonyt megtestesítő értékpapírból eredő fizetési kötelezettsé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Adott váltóból eredő fizetési kötelezettsé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Pénzügyi lízingből eredő fizetési kötelezettsé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alasztott fizetés, részletfizetési kötelezettsé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zerződésben kikötött visszavásárlási kötelezettsé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Kezesség- és garanciavállalásból eredő fizetési kötelezettsé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zetési kötelezettség összesen (10+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.0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.0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.000.0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zetési kötelezettséggel csökkentett saját bevétel (9-2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9.2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9.25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9.2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9.250.0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/>
      </w:pPr>
      <w:r>
        <w:rPr/>
        <w:t xml:space="preserve">A Képviselő-testület felkéri a polgármestert, hogy amennyiben változás történik az      adósságot keletkeztető ügyletekben  erről adjon tájékoztatást a képviselő-testület rész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iCs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iCs/>
          <w:u w:val="single"/>
        </w:rPr>
        <w:t>Határidő</w:t>
      </w:r>
      <w:r>
        <w:rPr>
          <w:rFonts w:cs="Arial" w:ascii="Arial" w:hAnsi="Arial"/>
          <w:b/>
          <w:bCs/>
          <w:iCs/>
          <w:u w:val="single"/>
        </w:rPr>
        <w:t>:</w:t>
      </w:r>
      <w:r>
        <w:rPr>
          <w:rFonts w:cs="Arial" w:ascii="Arial" w:hAnsi="Arial"/>
        </w:rPr>
        <w:t xml:space="preserve"> </w:t>
        <w:tab/>
        <w:t>éves beszámoló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február 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február 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53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2-11T11:53:00Z</dcterms:modified>
  <cp:revision>2</cp:revision>
  <dc:subject/>
  <dc:title/>
</cp:coreProperties>
</file>